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OSLECH S POROZUMĚNÍM, ÚROVEŇ B, 1. ČÁ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loh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slyšíte informační hlášení o zoologické zahradě na Svatém Kopečku. Pro otázky 1 – 10 vyberte správnou odpověď(A, B nebo C). Odpovědi napište do tabulky. Hlášení uslyšíte dvakrát. Pozorně poslouchejte.</w:t>
      </w:r>
      <w:r>
        <w:rPr>
          <w:b/>
          <w:bCs/>
          <w:i/>
          <w:iCs/>
        </w:rPr>
        <w:t xml:space="preserve"> Snažte se vybrat správnou odpověď při prvním poslechu, svou práci pak dokončete při druhém poslechu.</w:t>
      </w:r>
      <w:r>
        <w:rPr>
          <w:b/>
          <w:i/>
        </w:rPr>
        <w:t xml:space="preserve"> Máte 1 minutu na to, abyste si nyní přečetli otázk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>[pauza 1 minuta, gong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Navštivte tento víkend se svou rodinou Zoologickou zahradu </w:t>
      </w:r>
      <w:r>
        <w:rPr>
          <w:u w:val="single"/>
        </w:rPr>
        <w:t>na Svatém Kopečku u Olomouce</w:t>
      </w:r>
      <w:r>
        <w:rPr/>
        <w:t xml:space="preserve">! Každý rok naše ZOO získá nové druhy zvířat, průměrně až 40 druhů ročně. Zatímco v roce 1995 měla naše ZOO jen 240 druhů zvířat, v současné době u nás můžete vidět </w:t>
      </w:r>
      <w:r>
        <w:rPr>
          <w:u w:val="single"/>
        </w:rPr>
        <w:t>přes 400 druhů zvířat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/>
        <w:t xml:space="preserve">Nejoblíbenější je tropický pavilon, ve kterém žijí savci a ptáci z Jižní Ameriky. Zvlášť atraktivní je </w:t>
      </w:r>
      <w:r>
        <w:rPr>
          <w:u w:val="single"/>
        </w:rPr>
        <w:t>pavilon volně létajících netopýrů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Za hezkého počasí se můžete vydat na 32metrů vysokou vyhlídkovou věž, kterou nemá žádná jiná ZOO v České republice. I v letošním roce budeme pořádat o </w:t>
      </w:r>
      <w:r>
        <w:rPr>
          <w:u w:val="single"/>
        </w:rPr>
        <w:t>vánočních svátcích noční prohlídky</w:t>
      </w:r>
      <w:r>
        <w:rPr/>
        <w:t>. Pod vedením odborných průvodců budou moci návštěvníci nahlédnout do nočního soukromí zvířat a uvidět to, co při běžné návštěvě nikdy nespatří.</w:t>
      </w:r>
    </w:p>
    <w:p>
      <w:pPr>
        <w:pStyle w:val="Normal"/>
        <w:ind w:firstLine="708"/>
        <w:jc w:val="both"/>
        <w:rPr/>
      </w:pPr>
      <w:r>
        <w:rPr/>
        <w:t xml:space="preserve">Zoologická zahrada se nachází přibližně sedmnáct kilometrů od Šternberku a </w:t>
      </w:r>
      <w:r>
        <w:rPr>
          <w:u w:val="single"/>
        </w:rPr>
        <w:t>pět kilometrů od Olomouce</w:t>
      </w:r>
      <w:r>
        <w:rPr/>
        <w:t xml:space="preserve">. Přímo u ZOO je k dispozici placené parkoviště. Do ZOO můžete jet také autobusem číslo 11 z hlavního nádraží v Olomouci, </w:t>
      </w:r>
      <w:r>
        <w:rPr>
          <w:u w:val="single"/>
        </w:rPr>
        <w:t>který jezdí v pravidelných intervalech sedm dní v týdn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Máme otevřeno po celý rok, v zimních měsících od 8:00 do 16:00 hodin, </w:t>
      </w:r>
      <w:r>
        <w:rPr>
          <w:u w:val="single"/>
        </w:rPr>
        <w:t>přes léto denně od osmi hodin ráno do šesti hodin večer</w:t>
      </w:r>
      <w:r>
        <w:rPr/>
        <w:t xml:space="preserve"> [</w:t>
      </w:r>
      <w:r>
        <w:rPr>
          <w:i/>
          <w:iCs/>
        </w:rPr>
        <w:t>poznámka pro herce – číst pomalu a zřetelně artikulovat, za touto větou udělat drobnou pauzu</w:t>
      </w:r>
      <w:r>
        <w:rPr/>
        <w:t xml:space="preserve">]. </w:t>
      </w:r>
    </w:p>
    <w:p>
      <w:pPr>
        <w:pStyle w:val="Normal"/>
        <w:ind w:firstLine="708"/>
        <w:jc w:val="both"/>
        <w:rPr/>
      </w:pPr>
      <w:r>
        <w:rPr/>
        <w:t xml:space="preserve">Běžné vstupné pro dospělé je 70 korun, ale nabízíme řadu slev, zejména pro malé děti a velké skupiny. 50 korun zaplatí děti od tří do patnácti let, důchodci a studenti, </w:t>
      </w:r>
      <w:r>
        <w:rPr>
          <w:u w:val="single"/>
        </w:rPr>
        <w:t>40 korun</w:t>
      </w:r>
      <w:r>
        <w:rPr>
          <w:b/>
          <w:bCs/>
          <w:u w:val="single"/>
        </w:rPr>
        <w:t xml:space="preserve"> </w:t>
      </w:r>
      <w:r>
        <w:rPr>
          <w:u w:val="single"/>
        </w:rPr>
        <w:t>za jednu vstupenku pak skupiny s více než 10 osobami.</w:t>
      </w:r>
      <w:r>
        <w:rPr/>
        <w:t xml:space="preserve"> Bližší informace o dalších slevách vám rádi podáme na telefonním čísle 585 151 602.</w:t>
      </w:r>
    </w:p>
    <w:p>
      <w:pPr>
        <w:pStyle w:val="Normal"/>
        <w:ind w:firstLine="708"/>
        <w:jc w:val="both"/>
        <w:rPr/>
      </w:pPr>
      <w:r>
        <w:rPr/>
        <w:t xml:space="preserve">Letos jsme pro pravidelné návštěvníky připravili novinku. V létě zahájíme prodej ročních permanentních vstupenek za výhodné ceny. </w:t>
      </w:r>
      <w:r>
        <w:rPr>
          <w:u w:val="single"/>
        </w:rPr>
        <w:t>Cena vstupenky je 600 korun na jeden rok</w:t>
      </w:r>
      <w:r>
        <w:rPr/>
        <w:t xml:space="preserve"> a 350 korun na 6 měsíců. Vstupenka platí pro dva dospělé a až 4 děti.</w:t>
      </w:r>
    </w:p>
    <w:p>
      <w:pPr>
        <w:pStyle w:val="Normal"/>
        <w:ind w:firstLine="708"/>
        <w:jc w:val="both"/>
        <w:rPr/>
      </w:pPr>
      <w:r>
        <w:rPr/>
        <w:t xml:space="preserve">Do ZOO si také můžete vzít svého psa, </w:t>
      </w:r>
      <w:r>
        <w:rPr>
          <w:u w:val="single"/>
        </w:rPr>
        <w:t>zvláštní vstupenka pro psa stojí 20 korun.</w:t>
      </w:r>
      <w:r>
        <w:rPr/>
        <w:t xml:space="preserve"> Pes musí být po celou dobu pobytu v ZOO veden na vodítku a musí mít nasazen náhubek.</w:t>
      </w:r>
    </w:p>
    <w:p>
      <w:pPr>
        <w:pStyle w:val="Normal"/>
        <w:ind w:firstLine="708"/>
        <w:jc w:val="both"/>
        <w:rPr/>
      </w:pPr>
      <w:r>
        <w:rPr/>
        <w:t xml:space="preserve">Návštěvnost naší ZOO se každoročně zvyšuje. Oproti předminulému roku, kdy jsme prodali 350 000 vstupenek, se </w:t>
      </w:r>
      <w:r>
        <w:rPr>
          <w:u w:val="single"/>
        </w:rPr>
        <w:t>vloni počet návštěvníků vyšplhal na rovných 530 000.</w:t>
      </w:r>
      <w:r>
        <w:rPr/>
        <w:t xml:space="preserve"> Letos jsme pro šestistého prvního návštěvníka připravili speciální dárek. Neváhejte tedy a navštivte naši ZOO na Svatém Kopečku už dnes. Těšíme se na vaši návštěvu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[</w:t>
      </w:r>
      <w:r>
        <w:rPr>
          <w:i/>
        </w:rPr>
        <w:t>pauza 5 sekund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Nyní uslyšíte hlášení ještě jedn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[</w:t>
      </w:r>
      <w:r>
        <w:rPr>
          <w:i/>
        </w:rPr>
        <w:t xml:space="preserve">OPAKOVÁNÍ </w:t>
      </w:r>
      <w:r>
        <w:rPr/>
        <w:t>HLÁŠENÍ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[</w:t>
      </w:r>
      <w:r>
        <w:rPr>
          <w:i/>
        </w:rPr>
        <w:t>pauza 30 sekund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Nyní si přečtěte zadání k druhé části poslechu s porozumění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POSLECH S POROZUMĚNÍM, ÚROVEŇ B, 2. ČÁST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loha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David měl nehodu. Poslechněte si telefonický rozhovor Davidovy sestry s jeho kamarádem Radimem. Do jednotlivých mezer (před číslo) doplňte vždy </w:t>
      </w:r>
      <w:r>
        <w:rPr>
          <w:b/>
          <w:bCs/>
          <w:i/>
          <w:iCs/>
          <w:sz w:val="20"/>
          <w:szCs w:val="20"/>
        </w:rPr>
        <w:t>JEDNO</w:t>
      </w:r>
      <w:r>
        <w:rPr>
          <w:b/>
          <w:bCs/>
          <w:i/>
          <w:iCs/>
        </w:rPr>
        <w:t xml:space="preserve"> slovo nebo číslo, které uslyšíte.</w:t>
      </w:r>
      <w:r>
        <w:rPr/>
        <w:t xml:space="preserve"> </w:t>
      </w:r>
      <w:r>
        <w:rPr>
          <w:b/>
          <w:i/>
        </w:rPr>
        <w:t xml:space="preserve">Odpovědi napište </w:t>
      </w:r>
      <w:r>
        <w:rPr>
          <w:b/>
          <w:i/>
          <w:sz w:val="20"/>
          <w:szCs w:val="20"/>
        </w:rPr>
        <w:t>TISKACÍMI PÍSMENY</w:t>
      </w:r>
      <w:r>
        <w:rPr>
          <w:b/>
          <w:i/>
        </w:rPr>
        <w:t xml:space="preserve">. </w:t>
      </w:r>
      <w:r>
        <w:rPr>
          <w:b/>
          <w:bCs/>
          <w:i/>
          <w:iCs/>
        </w:rPr>
        <w:t>Dialog uslyšíte dvakrát. Pozorně poslouchejte.</w:t>
      </w:r>
      <w:r>
        <w:rPr/>
        <w:t xml:space="preserve"> </w:t>
      </w:r>
      <w:r>
        <w:rPr>
          <w:b/>
          <w:bCs/>
          <w:i/>
          <w:iCs/>
        </w:rPr>
        <w:t>Máte 1 minutu na to, abyste si nyní přečetli 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[gong, pauza 1 minuta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amarád: </w:t>
      </w:r>
      <w:r>
        <w:rPr/>
        <w:t xml:space="preserve">Prosím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Žena: </w:t>
      </w:r>
      <w:r>
        <w:rPr/>
        <w:t>Dobrý den, To je Radim Nečas? Kamarád Davida Rychlého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amarád: </w:t>
      </w:r>
      <w:r>
        <w:rPr/>
        <w:t>Ano. Proč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Žena: </w:t>
      </w:r>
      <w:r>
        <w:rPr>
          <w:bCs/>
        </w:rPr>
        <w:t>Tady</w:t>
      </w:r>
      <w:r>
        <w:rPr>
          <w:b/>
        </w:rPr>
        <w:t xml:space="preserve"> </w:t>
      </w:r>
      <w:r>
        <w:rPr/>
        <w:t xml:space="preserve">Katka Rychlá, jeho sestra. David si přeje, abyste ho navštívil v nemocnici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amarád: </w:t>
      </w:r>
      <w:r>
        <w:rPr/>
        <w:t>Samozřejmě, rád. Co se stalo?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:</w:t>
      </w:r>
      <w:r>
        <w:rPr/>
        <w:t xml:space="preserve"> </w:t>
      </w:r>
      <w:r>
        <w:rPr>
          <w:u w:val="single"/>
        </w:rPr>
        <w:t>Má zlomenou ruku</w:t>
      </w:r>
      <w:r>
        <w:rPr>
          <w:b/>
          <w:bCs/>
        </w:rPr>
        <w:t xml:space="preserve"> </w:t>
      </w:r>
      <w:r>
        <w:rPr/>
        <w:t>, už byl na dvou operací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Kamarád:</w:t>
      </w:r>
      <w:r>
        <w:rPr>
          <w:bCs/>
        </w:rPr>
        <w:t xml:space="preserve"> Měl nějakou nehodu?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</w:t>
      </w:r>
      <w:r>
        <w:rPr/>
        <w:t xml:space="preserve">: To ne, ale špatně se zranil při pád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>
          <w:bCs/>
        </w:rPr>
        <w:t xml:space="preserve"> Snad ne ze střechy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</w:t>
      </w:r>
      <w:r>
        <w:rPr/>
        <w:t xml:space="preserve">: </w:t>
      </w:r>
      <w:r>
        <w:rPr>
          <w:u w:val="single"/>
        </w:rPr>
        <w:t>Ne, ze stromu</w:t>
      </w:r>
      <w:r>
        <w:rPr/>
        <w:t>, zrovna když trhal třešně, začala velká bouřka. Nestihl slézt dolů. Naštěstí nebyl moc vysoko a nelezl po tom vysokém žebříku. Mohl si zlomit i krční páteř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Leží na Hradisku u Olomouce?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Žena:</w:t>
      </w:r>
      <w:r>
        <w:rPr/>
        <w:t xml:space="preserve"> </w:t>
      </w:r>
      <w:r>
        <w:rPr>
          <w:u w:val="single"/>
        </w:rPr>
        <w:t>Ve Fakultní nemocnici, ale v Brně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amarád: </w:t>
      </w:r>
      <w:r>
        <w:rPr/>
        <w:t>A proč ne v Olomouci?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:</w:t>
      </w:r>
      <w:r>
        <w:rPr/>
        <w:t xml:space="preserve"> Byli jsme zrovna u babičky blízko Kojetína. Odvezli ho raději do Brna, protože nevěděli, jestli to není vážnější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A kdy ho můžu navštívit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Žena: </w:t>
      </w:r>
      <w:r>
        <w:rPr/>
        <w:t>Návštěvní hodiny jsou od pondělí do pátku od půl třetí do sedmi do večer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amarád: </w:t>
      </w:r>
      <w:r>
        <w:rPr/>
        <w:t xml:space="preserve">Tak dlouho? V Olomouci na Hradisku jsou jen dvě hodiny pro návštěvy. A co o víkendu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:</w:t>
      </w:r>
      <w:r>
        <w:rPr/>
        <w:t xml:space="preserve"> To jsou ještě delší, </w:t>
      </w:r>
      <w:r>
        <w:rPr>
          <w:u w:val="single"/>
        </w:rPr>
        <w:t>od jedné do osmi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Chtěl jsem ho navštívit v pátek, ale </w:t>
      </w:r>
      <w:r>
        <w:rPr>
          <w:u w:val="single"/>
        </w:rPr>
        <w:t>budu mít čas až v neděli</w:t>
      </w:r>
      <w:r>
        <w:rPr>
          <w:b/>
        </w:rPr>
        <w:t xml:space="preserve">. </w:t>
      </w:r>
      <w:r>
        <w:rPr/>
        <w:t xml:space="preserve">Na jakém oddělení leží? Na traumatologii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Žena: </w:t>
      </w:r>
      <w:r>
        <w:rPr>
          <w:bCs/>
        </w:rPr>
        <w:t xml:space="preserve">Na chirurgii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To je hned za hlavní bránou vpravo, ne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Žena: </w:t>
      </w:r>
      <w:r>
        <w:rPr>
          <w:bCs/>
        </w:rPr>
        <w:t xml:space="preserve">Tam je traumatologie, chirurgie je naproti přes silnici, </w:t>
      </w:r>
      <w:r>
        <w:rPr>
          <w:bCs/>
          <w:u w:val="single"/>
        </w:rPr>
        <w:t>za hlavní branou doleva</w:t>
      </w:r>
      <w:r>
        <w:rPr>
          <w:b/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A nevíte náhodou číslo pokoje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Žena: </w:t>
      </w:r>
      <w:r>
        <w:rPr>
          <w:bCs/>
        </w:rPr>
        <w:t xml:space="preserve">Minulý týden ležel v prvním patře na sto padesát pětce, dobře se to pamatovalo. Včera ho přesunuli </w:t>
      </w:r>
      <w:r>
        <w:rPr>
          <w:bCs/>
          <w:u w:val="single"/>
        </w:rPr>
        <w:t xml:space="preserve">do třetího patra </w:t>
      </w:r>
      <w:r>
        <w:rPr>
          <w:u w:val="single"/>
        </w:rPr>
        <w:t>na pokoj číslo 357</w:t>
      </w:r>
      <w:r>
        <w:rPr>
          <w:b/>
          <w:u w:val="single"/>
        </w:rPr>
        <w:t>.</w:t>
      </w:r>
      <w:r>
        <w:rPr>
          <w:bCs/>
        </w:rPr>
        <w:t xml:space="preserve"> Radši ještě zavolejte do nemocnice na číslo 495 260 308. Nebo na klapku 382, to je přímo na pokoj. Ale myslím, že je to správně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marád:</w:t>
      </w:r>
      <w:r>
        <w:rPr/>
        <w:t xml:space="preserve"> A neříkal, jestli mu mám něco přivézt? Nějaký zajímavý film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:</w:t>
      </w:r>
      <w:r>
        <w:rPr/>
        <w:t xml:space="preserve"> Bohužel se nemůže dívat na televiz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Kamarád:</w:t>
      </w:r>
      <w:r>
        <w:rPr>
          <w:bCs/>
        </w:rPr>
        <w:t xml:space="preserve"> Tak třeba detektivku?</w:t>
      </w:r>
    </w:p>
    <w:p>
      <w:pPr>
        <w:pStyle w:val="Normal"/>
        <w:spacing w:lineRule="auto" w:line="360"/>
        <w:jc w:val="both"/>
        <w:rPr/>
      </w:pPr>
      <w:r>
        <w:rPr>
          <w:b/>
        </w:rPr>
        <w:t>Žena:</w:t>
      </w:r>
      <w:r>
        <w:rPr/>
        <w:t xml:space="preserve"> Radši mu vezměte </w:t>
      </w:r>
      <w:r>
        <w:rPr>
          <w:u w:val="single"/>
        </w:rPr>
        <w:t>nějaký zajímavý komiks</w:t>
      </w:r>
      <w:r>
        <w:rPr/>
        <w:t>, ten si vždy rád přečt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[</w:t>
      </w:r>
      <w:r>
        <w:rPr>
          <w:i/>
        </w:rPr>
        <w:t>pauza 5 sekund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Nyní uslyšíte dialog ještě jedn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[</w:t>
      </w:r>
      <w:r>
        <w:rPr>
          <w:i/>
        </w:rPr>
        <w:t>OPAKOVÁNÍ DIALOGU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[</w:t>
      </w:r>
      <w:r>
        <w:rPr>
          <w:i/>
        </w:rPr>
        <w:t>pauza 30 sekund</w:t>
      </w:r>
      <w:r>
        <w:rPr>
          <w:b/>
        </w:rPr>
        <w:t>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onec poslechu s porozumění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slech_B_srpen 2008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08:00Z</dcterms:created>
  <dc:creator>Babulka</dc:creator>
  <dc:description/>
  <cp:keywords/>
  <dc:language>en-US</dc:language>
  <cp:lastModifiedBy>Juraj Danihel</cp:lastModifiedBy>
  <cp:lastPrinted>2008-07-02T20:23:00Z</cp:lastPrinted>
  <dcterms:modified xsi:type="dcterms:W3CDTF">2008-07-18T20:40:00Z</dcterms:modified>
  <cp:revision>32</cp:revision>
  <dc:subject/>
  <dc:title>Navštivte tento víkend s rodinou Zologickou zahradu na Svatém Kopečku u Olomouce</dc:title>
</cp:coreProperties>
</file>